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05575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695188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